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809"/>
        <w:gridCol w:w="2028"/>
        <w:gridCol w:w="4033"/>
        <w:gridCol w:w="1425"/>
        <w:gridCol w:w="1533"/>
        <w:gridCol w:w="728"/>
      </w:tblGrid>
      <w:tr>
        <w:trPr>
          <w:trHeight w:val="707" w:hRule="atLeast"/>
        </w:trPr>
        <w:tc>
          <w:tcPr>
            <w:tcW w:w="1087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br/>
              <w:t>Domeniul : Ştiinţe ale Educaţiei</w:t>
              <w:br/>
              <w:t xml:space="preserve">Specializarea: 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t xml:space="preserve">PEDAGOGIA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eastAsia="en-US"/>
              </w:rPr>
              <w:t>ÎNVĂŢĂMÂNTULUI PRIMAR ŞI PREŞCOLAR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br/>
            </w: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t>Sesiunea IULIE+SEPTEMBRIE 2019</w:t>
            </w:r>
          </w:p>
        </w:tc>
      </w:tr>
      <w:tr>
        <w:trPr>
          <w:trHeight w:val="1380" w:hRule="atLeast"/>
        </w:trPr>
        <w:tc>
          <w:tcPr>
            <w:tcW w:w="1087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>LISTA FINAL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eastAsia="en-US"/>
              </w:rPr>
              <w:t xml:space="preserve">Ă 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 xml:space="preserve">CANDIDAŢILOR DECLARAŢI ADMIŞI </w:t>
              <w:br/>
              <w:t xml:space="preserve">LA SPECIALIZAREA 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t xml:space="preserve">PEDAGOGIA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eastAsia="en-US"/>
              </w:rPr>
              <w:t>ÎNVĂŢĂMÂNTULUI PRIMAR ŞI PREŞCOLAR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>SESIUNEA IULIE+SEPTEMBRIE 2019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4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31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IELE D. ANDRADA-NARCIS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.00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olimpic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6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ȚUȚURAȘ-EGRI S. P. CARMINA-CLAUDI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7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8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UIUGAN S. N. BIANCA-NICOLET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0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4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APRIȘ I. ANDREEA-LARIS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84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37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OPA E. ANDRA-ELEN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75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95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HULBER GH. D. LIA-VIOLET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7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60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FEILER F. KARIN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7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39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RAUR V. LAURA-ELEN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3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3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VÂRVAȘ V. T. NADIA-MARI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26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98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TAN GH. AMALIA-REBEC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24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4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FABIAN C. BRIGITT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22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2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ZE M. MIRABELA-DENIS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9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7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UȘCAȘ C. C. ADA-EMANUEL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7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17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NEGRU G. NAOMI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4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2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AIȚĂ I. M. RALUCA-MIRIAM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09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34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OPREA F. ANDREEA-MARI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01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5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FERA M. COSMIN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94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84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ÎMPEAN V. IULIAN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91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9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ĂVOJDIAN F. I. IONELA-LIVI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90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36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TAȘ I. FLAVI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82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 rural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03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IUCURIȚĂ D. DEBOR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82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67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OTAȘ D. DENISA-MARI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74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24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OROIMAN V. MARIA-CAMELI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74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33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UNTEANU C. S. BEATRIS-MONIC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69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92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TANA I. M. IOANA-ALEXANDR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67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6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ĂRBĂTEI V. ALEXANDRA-GEORGIAN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67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27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ĂRĂITARU I. IOANA-ANDREE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66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7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ZAHARIA D. OANA-LARISS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63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403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RĂCIUN E. GABRIEL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6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028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6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ENĂȘONI I. LIDIA</w:t>
            </w:r>
          </w:p>
        </w:tc>
        <w:tc>
          <w:tcPr>
            <w:tcW w:w="1425" w:type="dxa"/>
            <w:tcBorders>
              <w:top w:val="single" w:sz="2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075</w:t>
            </w:r>
          </w:p>
        </w:tc>
        <w:tc>
          <w:tcPr>
            <w:tcW w:w="1533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a II-a facultate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99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UCIU C. I. NARCISA-IONEL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84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a II-a facultate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1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LIJIN M. MIHAEL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46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a II-a facultate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4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SEH I. BEATRICE-FELICI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36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a II-a facultate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4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VOIN P. LAVINIA-VICTORI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9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a II-a facultate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8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RĂMĂTICU AL. MIHAEL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2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a II-a facultate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11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STESCU M. MIHAEL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8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a II-a facultate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42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LEXANDRESCU E. EUGEN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7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a II-a facultate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29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ISMĂRESCU A. AN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9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2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RUJI F. D. ANDREEA-ADELIN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6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9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AJKO A. D. ROXANA-LARIS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4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8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INTEZĂ GH. ANDRADA-AUROR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0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21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ȚĂ I. JANA-ADIN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6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85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NDRE D. TANIA-RAHEL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5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6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RAIA-JOLDEȘ I. ANDREEA-IOAN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45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axa – an II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2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ETRUȘ G. MIRELA-GABRIEL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4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7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AMBA O. M. TANIA-ARIAN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2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4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AZĂR I. A. ADINA-IONEL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0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18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UINEA I. ELENA-ROXAN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32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axa – an II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4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VIERIU V. TEOFILIA-VIOLET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5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0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ILIUȚĂ S. VICTORI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2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2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OCAN D. I. MAGDALENA-EMANUEL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1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28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BABEI V. CLARISA-MARI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5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9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LAG I. RALUCA-SILVAN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4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0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FLOROIU C. IONELA-FILOFTEI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3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43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UCA E. T. LOREDANA-RAMON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8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08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ÎRLEANU I. LUCIA-EMILI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6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1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ODORONI A. P. ANDREEA-PATRICI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5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8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91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AXIM V. ELENA-MIRABEL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4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9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2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ȘTIR I. ANAMARI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2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9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RONCOV L. DIAN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97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1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0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RĂMNEANȚU C. I. PETRONEL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88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05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ÎRNEANȚ F. LARISA-VALENTIN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86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3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35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OBRE M. DEBORA-ANDREE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82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4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06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IRCEA D. DANIELA OAN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81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5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7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OȚI I. P. ANDREI-IONUȚ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71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2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OLDEA A. I. ANDRADA-CLAUDIA-IONEL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55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7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12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AVRODIN V. LOREDANA-DIAN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50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83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ICEC-MICLEA I. MĂDĂLINA-NICOLET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50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9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9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XINIE GH. PATRICIA-MARI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45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90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URARIU C. MARIA-COSMIN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42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10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RALIEV R. IVAN-OBRAD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42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1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JURCA M. F. RALUCA-OLIMPI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36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3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0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JURCA M. F. BIANCA-PATRICI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30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4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4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OMOIAGĂ D. LAUR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20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19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OLAȘIE E. RAMONA-DENIS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17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6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81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ANCIU-GROȘAN D. OAN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13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7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3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VÎLCEANU L. S. MARIA-SIMIN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07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8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7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ALAJ D. DORIANA-REBEC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065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9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8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KOZILEK A. TEODORA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06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3</w:t>
            </w:r>
          </w:p>
        </w:tc>
        <w:tc>
          <w:tcPr>
            <w:tcW w:w="4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IOADĂ V. ROXANA-CRISTINA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.680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RISTA L. EMIM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.6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000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FLOCAN N. MIREL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8.3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taxa sept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001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MAFTEAN GH. NATAL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8.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taxa sept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001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GEANOVU C. VIOLETA-ADRIA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8.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taxa sept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n-US" w:eastAsia="en-US"/>
              </w:rPr>
              <w:t>001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n-US" w:eastAsia="en-US"/>
              </w:rPr>
              <w:t>COLDEA V. IULIANA-PATRIC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n-US" w:eastAsia="en-US"/>
              </w:rPr>
              <w:t>8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  <w:lang w:val="en-US" w:eastAsia="en-US"/>
              </w:rPr>
              <w:t>taxa sept.- an II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000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CÎMPEAN V. MAR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7.9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taxa sept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001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BRADEA P. N. LORENA-MĂDĂLI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7.9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taxa sept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002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BÎRÎIAC C. OA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7.6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taxa sept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000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CSAKO-ANGHELESCU N. GH. IOANA-NICO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7.66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taxa sept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002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DĂNESCU F. DIANA-MAR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7.55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taxa sept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002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GULER G. V. BIANCA-IOA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7.5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taxa sept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003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BOTAR V. I. ANAMAR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7.4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taxa sept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000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IRIMIE O. L. DAIANA-MAR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7.4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taxa sept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000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SZEKELY AL. MARIA-ANDREE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7.2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taxa sept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001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DANCĂU I. ADELINA-TATIA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7.17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taxa sept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002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ȚOLAN AL. DANIEL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7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taxa sept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001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IANCULESCU F. D. ELENA-FLORI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6.9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taxa sept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002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PĂUNESCU R. S. NAD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6.9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taxa sept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002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POPESCU I. RALUCA-CRISTI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6.9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taxa sept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00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MOLDOVAN N. PAULA-IVANK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6.76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Buget rural sept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0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000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LAICHICI S. I. DORCA-SABI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6.7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taxa sept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0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000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STANCIU M. ADINA-MAR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6.66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Cs/>
                <w:color w:val="000000"/>
                <w:sz w:val="19"/>
                <w:szCs w:val="19"/>
                <w:lang w:val="en-US" w:eastAsia="en-US"/>
              </w:rPr>
              <w:t>Buget rural sept.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n-US" w:eastAsia="en-US"/>
              </w:rPr>
              <w:t>004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n-US" w:eastAsia="en-US"/>
              </w:rPr>
              <w:t>VASILE G. DIANA-MAR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n-US" w:eastAsia="en-US"/>
              </w:rPr>
              <w:t>6.1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n-US" w:eastAsia="en-US"/>
              </w:rPr>
              <w:t>taxa sept.- an II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n-US" w:eastAsia="en-US"/>
              </w:rPr>
              <w:t>000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n-US" w:eastAsia="en-US"/>
              </w:rPr>
              <w:t>ACHIM  GEORGINA-ROXA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n-US" w:eastAsia="en-US"/>
              </w:rPr>
              <w:t>6.9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n-US" w:eastAsia="en-US"/>
              </w:rPr>
              <w:t>rrom buget sept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lang w:val="en-US"/>
        </w:rPr>
        <w:t>PRE</w:t>
      </w:r>
      <w:r>
        <w:rPr/>
        <w:t>ŞEDINTE COMISIE ADMITERE</w:t>
      </w:r>
    </w:p>
    <w:p>
      <w:pPr>
        <w:pStyle w:val="Normal"/>
        <w:jc w:val="center"/>
        <w:rPr/>
      </w:pPr>
      <w:r>
        <w:rPr/>
        <w:t>DEC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f.Univ.Dr. Mariana CRAȘOVAN</w:t>
      </w:r>
    </w:p>
    <w:p>
      <w:pPr>
        <w:pStyle w:val="Normal"/>
        <w:jc w:val="both"/>
        <w:rPr/>
      </w:pPr>
      <w:r>
        <w:rPr>
          <w:lang w:val="en-US"/>
        </w:rPr>
        <w:t>Timişoara, 13.09.2019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560" w:footer="22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/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SansSerif;Times New Roman" w:hAnsi="SansSerif;Times New Roman" w:cs="SansSerif;Times New Roman"/>
      <w:b/>
      <w:bCs/>
      <w:color w:val="000000"/>
      <w:lang w:val="en-US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SansSerif;Times New Roman" w:hAnsi="SansSerif;Times New Roman" w:cs="SansSerif;Times New Roman"/>
      <w:b/>
      <w:bCs/>
      <w:color w:val="000000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SansSerif;Times New Roman" w:hAnsi="SansSerif;Times New Roman" w:cs="SansSerif;Times New Roman"/>
      <w:b/>
      <w:bCs/>
      <w:color w:val="000000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SansSerif;Times New Roman" w:hAnsi="SansSerif;Times New Roman" w:cs="SansSerif;Times New Roman"/>
      <w:color w:val="000000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SansSerif;Times New Roman" w:hAnsi="SansSerif;Times New Roman" w:cs="SansSerif;Times New Roman"/>
      <w:color w:val="000000"/>
      <w:lang w:val="en-US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SansSerif;Times New Roman" w:hAnsi="SansSerif;Times New Roman" w:cs="SansSerif;Times New Roman"/>
      <w:color w:val="000000"/>
      <w:lang w:val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SansSerif;Times New Roman" w:hAnsi="SansSerif;Times New Roman" w:cs="SansSerif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12:00Z</dcterms:created>
  <dc:creator>raduta</dc:creator>
  <dc:description/>
  <cp:keywords/>
  <dc:language>en-US</dc:language>
  <cp:lastModifiedBy>Dorin</cp:lastModifiedBy>
  <cp:lastPrinted>2019-09-16T13:42:00Z</cp:lastPrinted>
  <dcterms:modified xsi:type="dcterms:W3CDTF">2019-09-16T10:42:00Z</dcterms:modified>
  <cp:revision>3</cp:revision>
  <dc:subject/>
  <dc:title>Nr</dc:title>
</cp:coreProperties>
</file>